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мэр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7.08.2012 г. № 2319-п/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етодике расчета нормативных затра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ых услуг (выполнение работ)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же расчета нормативных затрат на содерж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муниципальных бюджетных учреждений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ведомственном подчинении управ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 и кадровой политик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и городского округа Тольятти, утвержденн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мэрии городского округа Тольят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31.01.2012 № 201а-п/1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ет </w:t>
      </w:r>
    </w:p>
    <w:p>
      <w:pPr>
        <w:pStyle w:val="ConsPlusNormal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затрат на выполнение работ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наименование муниципального бюджетного учреждения городского округа Тольятти, находящегося в ведомственном подчинении управления муниципальной службы 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дровой политики мэрии городского округа Тольятти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4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Наименование целевой статьи и вида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тивные затраты, руб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Руководитель учреждения        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Ф.И.О., подпись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мэр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7.08.2012 г. № 2319-п/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етодике расчета нормативных затра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ых услуг (выполнение работ)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же расчета нормативных затрат на содерж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муниципальных бюджетных учреждений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ведомственном подчинении управ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 и кадровой политик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и городского округа Тольятти, утвержденн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мэрии городского округа Тольят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31.01.2012 № 201а-п/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1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рмативные затраты на оказание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, выполнение работ</w:t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наименование муниципального бюджетного учреждения городского округа Тольятти, находящегос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ведомственном подчинении управления муниципальной службы и кадров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эрии городского округа Тольятти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7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единиц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righ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затраты </w:t>
            </w:r>
          </w:p>
          <w:p>
            <w:pPr>
              <w:pStyle w:val="ConsPlusNormal"/>
              <w:ind w:righ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ы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Руководитель учреждения        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Ф.И.О., 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49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4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3:00Z</dcterms:created>
  <dc:creator>new1</dc:creator>
  <dc:description/>
  <cp:keywords/>
  <dc:language>en-US</dc:language>
  <cp:lastModifiedBy>пользователь</cp:lastModifiedBy>
  <cp:lastPrinted>2012-07-16T15:45:00Z</cp:lastPrinted>
  <dcterms:modified xsi:type="dcterms:W3CDTF">2012-08-21T11:53:00Z</dcterms:modified>
  <cp:revision>2</cp:revision>
  <dc:subject/>
  <dc:title>МЕТОДИЧЕСКИЕ РЕКОМЕНДАЦИИ</dc:title>
</cp:coreProperties>
</file>